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tp://www.colepar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cnallyinstitut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